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;宋体"/>
          <w:b/>
          <w:sz w:val="36"/>
          <w:szCs w:val="36"/>
        </w:rPr>
        <w:t>许昌市水产技术推广站</w:t>
      </w:r>
      <w:r>
        <w:rPr>
          <w:rFonts w:eastAsia="方正小标宋简体;宋体"/>
          <w:b/>
          <w:sz w:val="36"/>
          <w:szCs w:val="36"/>
        </w:rPr>
        <w:t>201</w:t>
      </w:r>
      <w:r>
        <w:rPr>
          <w:rFonts w:eastAsia="方正小标宋简体;宋体"/>
          <w:b/>
          <w:sz w:val="36"/>
          <w:szCs w:val="36"/>
        </w:rPr>
        <w:t>7</w:t>
      </w:r>
      <w:r>
        <w:rPr>
          <w:rFonts w:eastAsia="方正小标宋简体;宋体"/>
          <w:b/>
          <w:sz w:val="36"/>
          <w:szCs w:val="36"/>
        </w:rPr>
        <w:t>年度部门</w:t>
      </w:r>
      <w:r>
        <w:rPr>
          <w:rFonts w:eastAsia="方正小标宋简体;宋体"/>
          <w:b/>
          <w:sz w:val="36"/>
          <w:szCs w:val="36"/>
        </w:rPr>
        <w:t>预</w:t>
      </w:r>
      <w:r>
        <w:rPr>
          <w:rFonts w:eastAsia="方正小标宋简体;宋体"/>
          <w:b/>
          <w:sz w:val="36"/>
          <w:szCs w:val="36"/>
        </w:rPr>
        <w:t>算公开</w:t>
      </w:r>
      <w:r>
        <w:rPr>
          <w:rFonts w:eastAsia="方正小标宋简体;宋体"/>
          <w:b/>
          <w:sz w:val="36"/>
          <w:szCs w:val="36"/>
        </w:rPr>
        <w:t>情况</w:t>
      </w:r>
      <w:r>
        <w:rPr>
          <w:rFonts w:eastAsia="方正小标宋简体;宋体"/>
          <w:b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宋体"/>
          <w:b/>
          <w:b/>
          <w:sz w:val="32"/>
          <w:szCs w:val="32"/>
        </w:rPr>
      </w:pPr>
      <w:r>
        <w:rPr>
          <w:rFonts w:eastAsia="方正小标宋简体;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水产技术推广站承担的职责：参与制订全市水产技术推广计划，并组织实施；组织水产技术培训；提供水产技术、信息服务；对确定推广的水产技术进行试验、示范；指导下级水产技术推广机构的水产技术推广活动；进行专业调查、规划、设计、监测、咨询等；开展水产科技知识宣传普及活动；水产品生产过程中的质量安全检测、监测、检疫；渔业生态环境和渔业投入使用监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渔政监督管理站承担的职责：渔业行政执法检查；渔业许可管理；渔业资源保护；水生野生动物保护；渔业纠纷处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设三个科室：水产技术推广室、渔政监督管理室、办公室（含财务室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市水产技术推广站与市渔政监督管理站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牌子，一套人马。现有在职在编职工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（市编办定编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），退休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。专业技术人员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，其中副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水产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助理水产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工勤人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其中技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高级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水产技术推广站承担的职责：参与制订全市水产技术推广计划，并组织实施；组织水产技术培训；提供水产技术、信息服务；对确定推广的水产技术进行试验、示范；指导下级水产技术推广机构的水产技术推广活动；进行专业调查、规划、设计、监测、咨询等；开展水产科技知识宣传普及活动；水产品生产过程中的质量安全检测、监测、检疫；渔业生态环境和渔业投入使用监测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239.18   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39.18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 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仿宋_GB2312"/>
          <w:sz w:val="32"/>
          <w:szCs w:val="32"/>
        </w:rPr>
        <w:t xml:space="preserve">0      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9.18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96.87 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2.3 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7.3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1.5 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7.99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.3 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 xml:space="preserve">7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9 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eastAsia="仿宋_GB2312"/>
          <w:sz w:val="32"/>
          <w:szCs w:val="32"/>
        </w:rPr>
        <w:t>水产品质量安全和渔业监督管理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购置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1002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朱建国</dc:creator>
  <dc:description/>
  <cp:keywords/>
  <dc:language>en-US</dc:language>
  <cp:lastModifiedBy>china</cp:lastModifiedBy>
  <cp:lastPrinted>2017-06-02T09:44:00Z</cp:lastPrinted>
  <dcterms:modified xsi:type="dcterms:W3CDTF">2017-06-13T02:58:00Z</dcterms:modified>
  <cp:revision>25</cp:revision>
  <dc:subject/>
  <dc:title>关于部门预算和“三公”经费公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